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1410"/>
        <w:gridCol w:w="4331"/>
        <w:gridCol w:w="841"/>
        <w:gridCol w:w="698"/>
        <w:gridCol w:w="1260"/>
        <w:gridCol w:w="976"/>
        <w:gridCol w:w="701"/>
        <w:gridCol w:w="1117"/>
        <w:gridCol w:w="2799"/>
        <w:gridCol w:w="914"/>
      </w:tblGrid>
      <w:tr>
        <w:trPr>
          <w:tblHeader w:val="true"/>
        </w:trPr>
        <w:tc>
          <w:tcPr>
            <w:tcW w:w="6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rt.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Etichetă echipament</w:t>
            </w:r>
          </w:p>
        </w:tc>
        <w:tc>
          <w:tcPr>
            <w:tcW w:w="4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escriere echipament</w:t>
            </w:r>
          </w:p>
        </w:tc>
        <w:tc>
          <w:tcPr>
            <w:tcW w:w="8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n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[kW]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Un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[V]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Eficiență (η)</w:t>
            </w:r>
          </w:p>
        </w:tc>
        <w:tc>
          <w:tcPr>
            <w:tcW w:w="9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Factor de putere (cosφ)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n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[A] 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urent de pornire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p/In</w:t>
            </w:r>
          </w:p>
        </w:tc>
        <w:tc>
          <w:tcPr>
            <w:tcW w:w="27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Alimentat de la tabloul</w:t>
            </w:r>
            <w:r>
              <w:rPr>
                <w:b/>
                <w:szCs w:val="24"/>
                <w:lang w:val="en-US"/>
              </w:rPr>
              <w:t>: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ev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M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Robinet acționat cu motor electric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3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9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8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TE-02, Tablou electric nou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M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Robinet acționat cu motor electric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3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9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8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TE-02, Tablou electric nou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M3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Robinet acționat cu motor electric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3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9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8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TE-02, Tablou electric nou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M4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Robinet acționat cu motor electric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3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9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8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TE-02, Tablou electric nou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M5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Robinet acționat cu motor electric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3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9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8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TE-02, Tablou electric nou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M6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Robinet acționat cu motor electric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3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9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8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TE-02, Tablou electric nou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M7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Robinet acționat cu motor electric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3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9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8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TE-02, Tablou electric nou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M8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Robinet acționat cu motor electric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3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9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8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TE-02, Tablou electric nou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M9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Robinet acționat cu motor electric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3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9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8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TE-02, Tablou electric nou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M10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Robinet acționat cu motor electric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3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9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8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TE-02, Tablou electric nou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M1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Robinet acționat cu motor electric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3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9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8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TE-02, Tablou electric nou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M1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Robinet acționat cu motor electric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3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9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8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TE-02, Tablou electric nou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TE-03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Tablou electric aferent Baracă Metalică + Șopron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9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9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,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TE-02, Tablou electric nou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IL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Instalație de iluminat interior Clădire Depozit Combustibil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9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9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TE-02, Tablou electric nou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ILP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Instalație de iluminat și prize grup sanitar pentru personal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9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9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TE-02, Tablou electric nou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 w:val="22"/>
                <w:szCs w:val="22"/>
              </w:rPr>
              <w:t>DMI-0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 w:val="22"/>
                <w:szCs w:val="22"/>
              </w:rPr>
              <w:t>Dispozitiv de monitorizare a legării la priza de pământ cisternă CF_Punct de încărcare 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9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E-02, Tablou electric nou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 w:val="22"/>
                <w:szCs w:val="22"/>
              </w:rPr>
              <w:t>DMI-0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 w:val="22"/>
                <w:szCs w:val="22"/>
              </w:rPr>
              <w:t>Dispozitiv de monitorizare a legării la priza de pământ cisternă CF_Punct de încărcare 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9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E-02, Tablou electric nou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 w:val="22"/>
                <w:szCs w:val="22"/>
              </w:rPr>
              <w:t>DMI-03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 w:val="22"/>
                <w:szCs w:val="22"/>
              </w:rPr>
              <w:t>Dispozitiv de monitorizare a legării la priza de pământ cisternă CF_Punct de încărcare 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9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E-02, Tablou electric nou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 w:val="22"/>
                <w:szCs w:val="22"/>
              </w:rPr>
              <w:t>DMI-04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 w:val="22"/>
                <w:szCs w:val="22"/>
              </w:rPr>
              <w:t>Dispozitiv de monitorizare a legării la priza de pământ cisternă CF_Punct de încărcare 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9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E-02, Tablou electric nou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 w:val="22"/>
                <w:szCs w:val="22"/>
              </w:rPr>
              <w:t>DMI-05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 w:val="22"/>
                <w:szCs w:val="22"/>
              </w:rPr>
              <w:t>Dispozitiv de monitorizare a legării la priza de pământ cisternă CF_Punct de încărcare 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9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E-02, Tablou electric nou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 w:val="22"/>
                <w:szCs w:val="22"/>
              </w:rPr>
              <w:t>DMI-06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 w:val="22"/>
                <w:szCs w:val="22"/>
              </w:rPr>
              <w:t>Dispozitiv de monitorizare a legării la priza de pământ cisternă CF_Punct de încărcare 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9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E-02, Tablou electric nou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 w:val="22"/>
                <w:szCs w:val="22"/>
              </w:rPr>
              <w:t>DMI-07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 w:val="22"/>
                <w:szCs w:val="22"/>
              </w:rPr>
              <w:t>Dispozitiv de monitorizare a legării la priza de pământ cisternă CF_Punct de încărcare 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9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E-02, Tablou electric nou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 w:val="22"/>
                <w:szCs w:val="22"/>
              </w:rPr>
              <w:t>DMI-08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 w:val="22"/>
                <w:szCs w:val="22"/>
              </w:rPr>
              <w:t>Dispozitiv de monitorizare a legării la priza de pământ cisternă CF_Punct de încărcare 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9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E-02, Tablou electric nou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 w:val="22"/>
                <w:szCs w:val="22"/>
              </w:rPr>
              <w:t>DMI-09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 w:val="22"/>
                <w:szCs w:val="22"/>
              </w:rPr>
              <w:t>Dispozitiv de monitorizare a legării la priza de pământ cisternă CF_Punct de încărcare 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9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E-02, Tablou electric nou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 w:val="22"/>
                <w:szCs w:val="22"/>
              </w:rPr>
              <w:t>DMI-10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pozitiv de monitorizare a legării la priza de pământ cisternă CF_Punct de încărcare 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9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E-02, Tablou electric nou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 w:val="22"/>
                <w:szCs w:val="22"/>
              </w:rPr>
              <w:t>DMI-1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pozitiv de monitorizare a legării la priza de pământ cisternă CF_Punct de încărcare 1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9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E-02, Tablou electric nou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 w:val="22"/>
                <w:szCs w:val="22"/>
              </w:rPr>
              <w:t>DMI-1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pozitiv de monitorizare a legării la priza de pământ cisternă CF_Punct de încărcare 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9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E-02, Tablou electric nou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E-RI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Încălzitor electric automat - Rezervor incendiu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E-02, Tablou electric nou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lou de monitorizare/ alarmare poziție braț și podeț rabatabil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E-02, Tablou electric nou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-04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lou utilități cabină pază rampa încarcare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E-02, Tablou electric nou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15704" w:type="dxa"/>
            <w:gridSpan w:val="1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UTERE ELECTRICĂ SIMULTAN CONSUMATĂ DE CONSUMATORII ELECTRICI NOI: 17,7kW, 230Vc.a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567" w:top="1418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right"/>
      <w:rPr/>
    </w:pPr>
    <w:r>
      <w:rPr>
        <w:szCs w:val="24"/>
      </w:rPr>
      <w:t xml:space="preserve">Pagina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3</w:t>
    </w:r>
    <w:r>
      <w:rPr>
        <w:szCs w:val="24"/>
      </w:rPr>
      <w:fldChar w:fldCharType="end"/>
    </w:r>
    <w:r>
      <w:rPr>
        <w:szCs w:val="24"/>
      </w:rPr>
      <w:t xml:space="preserve"> din 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3</w:t>
    </w:r>
    <w:r>
      <w:rPr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4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7"/>
      <w:gridCol w:w="1275"/>
      <w:gridCol w:w="8678"/>
      <w:gridCol w:w="1134"/>
      <w:gridCol w:w="1701"/>
      <w:gridCol w:w="1065"/>
    </w:tblGrid>
    <w:tr>
      <w:trPr>
        <w:cantSplit w:val="true"/>
      </w:trPr>
      <w:tc>
        <w:tcPr>
          <w:tcW w:w="16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</w:rPr>
          </w:pP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007745</wp:posOffset>
                </wp:positionH>
                <wp:positionV relativeFrom="paragraph">
                  <wp:posOffset>71120</wp:posOffset>
                </wp:positionV>
                <wp:extent cx="748665" cy="58039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8" r="-4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48665" cy="5803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b/>
              <w:sz w:val="20"/>
            </w:rPr>
            <w:t>DAMPROIECT</w:t>
          </w:r>
        </w:p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Ploiești</w:t>
          </w:r>
        </w:p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</w:tc>
      <w:tc>
        <w:tcPr>
          <w:tcW w:w="127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867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caps/>
              <w:sz w:val="22"/>
              <w:szCs w:val="22"/>
            </w:rPr>
          </w:pPr>
          <w:r>
            <w:rPr>
              <w:b/>
              <w:caps/>
              <w:sz w:val="22"/>
              <w:szCs w:val="22"/>
            </w:rPr>
            <w:t>LISTA DE CONSUMATORI ELECTRICI</w:t>
          </w:r>
        </w:p>
      </w:tc>
      <w:tc>
        <w:tcPr>
          <w:tcW w:w="390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pacing w:val="-2"/>
              <w:sz w:val="22"/>
              <w:szCs w:val="22"/>
            </w:rPr>
          </w:pPr>
          <w:r>
            <w:rPr>
              <w:spacing w:val="-2"/>
              <w:sz w:val="22"/>
              <w:szCs w:val="22"/>
            </w:rPr>
            <w:t>Nr.doc.: 2017-298-EL-101</w:t>
          </w:r>
        </w:p>
      </w:tc>
    </w:tr>
    <w:tr>
      <w:trPr>
        <w:trHeight w:val="280" w:hRule="atLeast"/>
        <w:cantSplit w:val="true"/>
      </w:trPr>
      <w:tc>
        <w:tcPr>
          <w:tcW w:w="16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pacing w:val="-2"/>
              <w:sz w:val="22"/>
              <w:szCs w:val="22"/>
            </w:rPr>
          </w:pPr>
          <w:r>
            <w:rPr>
              <w:spacing w:val="-2"/>
              <w:sz w:val="22"/>
              <w:szCs w:val="22"/>
            </w:rPr>
          </w:r>
        </w:p>
      </w:tc>
      <w:tc>
        <w:tcPr>
          <w:tcW w:w="127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867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Rev. 00</w:t>
          </w:r>
        </w:p>
      </w:tc>
      <w:tc>
        <w:tcPr>
          <w:tcW w:w="276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Data: 30.05.2018</w:t>
          </w:r>
        </w:p>
      </w:tc>
    </w:tr>
    <w:tr>
      <w:trPr>
        <w:cantSplit w:val="true"/>
      </w:trPr>
      <w:tc>
        <w:tcPr>
          <w:tcW w:w="16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127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867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390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sz w:val="22"/>
              <w:szCs w:val="22"/>
            </w:rPr>
            <w:t xml:space="preserve">Pagina 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din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jc w:val="both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  <w:tr>
      <w:trPr>
        <w:trHeight w:val="331" w:hRule="atLeast"/>
        <w:cantSplit w:val="true"/>
      </w:trPr>
      <w:tc>
        <w:tcPr>
          <w:tcW w:w="11590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 xml:space="preserve">Denumire proiect:  </w:t>
          </w:r>
          <w:r>
            <w:rPr>
              <w:b/>
              <w:sz w:val="22"/>
              <w:szCs w:val="22"/>
            </w:rPr>
            <w:t>REABILITARE RAMPA CIREȘU</w:t>
          </w:r>
        </w:p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Specialitate</w:t>
          </w:r>
          <w:r>
            <w:rPr>
              <w:sz w:val="22"/>
              <w:szCs w:val="22"/>
              <w:lang w:val="en-US"/>
            </w:rPr>
            <w:t>:</w:t>
          </w:r>
          <w:r>
            <w:rPr>
              <w:b/>
              <w:sz w:val="22"/>
              <w:szCs w:val="22"/>
              <w:lang w:val="en-US"/>
            </w:rPr>
            <w:t xml:space="preserve">            </w:t>
          </w:r>
          <w:r>
            <w:rPr>
              <w:b/>
              <w:sz w:val="22"/>
              <w:szCs w:val="22"/>
            </w:rPr>
            <w:t>INSTALAŢII ELECTRICE</w:t>
          </w:r>
          <w:r>
            <w:rPr>
              <w:b/>
              <w:sz w:val="22"/>
              <w:szCs w:val="22"/>
              <w:lang w:val="en-US"/>
            </w:rPr>
            <w:t xml:space="preserve">   </w:t>
          </w:r>
        </w:p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Contract:</w:t>
          </w:r>
          <w:r>
            <w:rPr>
              <w:b/>
              <w:sz w:val="22"/>
              <w:szCs w:val="22"/>
            </w:rPr>
            <w:t xml:space="preserve"> </w:t>
          </w:r>
        </w:p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sz w:val="22"/>
              <w:szCs w:val="22"/>
            </w:rPr>
            <w:t xml:space="preserve">Beneficiar:              </w:t>
          </w:r>
          <w:r>
            <w:rPr>
              <w:b/>
              <w:sz w:val="22"/>
              <w:szCs w:val="22"/>
            </w:rPr>
            <w:t>CONPET S.A. ROMÂNIA</w:t>
          </w:r>
          <w:r>
            <w:rPr>
              <w:sz w:val="22"/>
              <w:szCs w:val="22"/>
            </w:rPr>
            <w:t xml:space="preserve">          </w:t>
          </w:r>
        </w:p>
        <w:p>
          <w:pPr>
            <w:pStyle w:val="Normal"/>
            <w:rPr>
              <w:b/>
              <w:b/>
              <w:spacing w:val="-8"/>
              <w:sz w:val="22"/>
              <w:szCs w:val="22"/>
              <w:lang w:val="en-US"/>
            </w:rPr>
          </w:pPr>
          <w:r>
            <w:rPr>
              <w:sz w:val="22"/>
              <w:szCs w:val="22"/>
            </w:rPr>
            <w:t>Faza de proiectare</w:t>
          </w:r>
          <w:r>
            <w:rPr>
              <w:sz w:val="22"/>
              <w:szCs w:val="22"/>
              <w:lang w:val="en-US"/>
            </w:rPr>
            <w:t>:</w:t>
          </w:r>
          <w:r>
            <w:rPr>
              <w:b/>
              <w:sz w:val="22"/>
              <w:szCs w:val="22"/>
              <w:lang w:val="en-US"/>
            </w:rPr>
            <w:t xml:space="preserve"> </w:t>
          </w:r>
          <w:r>
            <w:rPr>
              <w:b/>
              <w:sz w:val="22"/>
              <w:szCs w:val="22"/>
            </w:rPr>
            <w:t>DDE (Detalii de execuție)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sz w:val="22"/>
              <w:szCs w:val="22"/>
            </w:rPr>
            <w:t>Întocmit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Ing. C. Neagu</w:t>
          </w:r>
        </w:p>
      </w:tc>
      <w:tc>
        <w:tcPr>
          <w:tcW w:w="10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hanging="336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  <w:tr>
      <w:trPr>
        <w:trHeight w:val="422" w:hRule="atLeast"/>
        <w:cantSplit w:val="true"/>
      </w:trPr>
      <w:tc>
        <w:tcPr>
          <w:tcW w:w="11590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Verificat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Ing. N. Ninca</w:t>
          </w:r>
        </w:p>
      </w:tc>
      <w:tc>
        <w:tcPr>
          <w:tcW w:w="10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  <w:tr>
      <w:trPr>
        <w:trHeight w:val="42" w:hRule="atLeast"/>
        <w:cantSplit w:val="true"/>
      </w:trPr>
      <w:tc>
        <w:tcPr>
          <w:tcW w:w="11590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Aprobat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Ing. M. Dodon</w:t>
          </w:r>
        </w:p>
      </w:tc>
      <w:tc>
        <w:tcPr>
          <w:tcW w:w="10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isplayBackgroundShape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108" w:firstLine="34"/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pacing w:val="-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108" w:hanging="0"/>
      <w:jc w:val="center"/>
      <w:outlineLvl w:val="7"/>
    </w:pPr>
    <w:rPr>
      <w:b/>
      <w:sz w:val="22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Fontdeparagrafimplicit">
    <w:name w:val="WW-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Lucida Sans Unicode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 Unicode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nBalon1">
    <w:name w:val="Text în Balon1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9T06:14:00Z</dcterms:created>
  <dc:creator>Marius Dodon</dc:creator>
  <dc:description/>
  <cp:keywords/>
  <dc:language>en-US</dc:language>
  <cp:lastModifiedBy>Cristi</cp:lastModifiedBy>
  <cp:lastPrinted>2018-06-03T06:11:00Z</cp:lastPrinted>
  <dcterms:modified xsi:type="dcterms:W3CDTF">2018-06-03T03:12:00Z</dcterms:modified>
  <cp:revision>32</cp:revision>
  <dc:subject>Fabrica biodiesel Procera</dc:subject>
  <dc:title>Borderou documentatie Revizia 2</dc:title>
</cp:coreProperties>
</file>